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30</w:t>
      </w:r>
    </w:p>
    <w:p>
      <w:pPr>
        <w:pStyle w:val="Normal"/>
        <w:ind w:left="6804" w:hanging="0"/>
        <w:jc w:val="center"/>
        <w:rPr>
          <w:bCs/>
        </w:rPr>
      </w:pPr>
      <w:r>
        <w:rPr>
          <w:rFonts w:cs="Arial" w:ascii="Arial" w:hAnsi="Arial"/>
          <w:b/>
          <w:bCs/>
        </w:rPr>
        <w:t>к протоколу МГС № 67-2025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 экспертных комиссий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для оценки участников на втором этапе конкурса на соискание </w:t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bCs/>
          <w:sz w:val="24"/>
        </w:rPr>
        <w:t>Премии СНГ 2025 года за достижения в области качества продукции и услуг</w:t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952"/>
      </w:tblGrid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 комиссия</w:t>
            </w:r>
          </w:p>
        </w:tc>
      </w:tr>
      <w:tr>
        <w:trPr>
          <w:trHeight w:val="61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комиссия</w:t>
            </w:r>
          </w:p>
        </w:tc>
      </w:tr>
      <w:tr>
        <w:trPr>
          <w:trHeight w:val="26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исаренк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дуард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цент кафедры вычислительной техники и инженерной кибернетики Уфимского государственного нефтяного технического университета, к.т.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9173602157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pisarenk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6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бко </w:t>
              <w:br/>
              <w:t xml:space="preserve">Ольга </w:t>
              <w:br/>
              <w:t>Иванов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осстандарт, начальник управления оценки соответствия и лицензир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378 62 93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obko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sstandar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комиссия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ра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стандарт, Первый заместитель Председател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Телефон: 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 xml:space="preserve">+ (375 17) 374 96 76 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.burak@gosstandart.gov.by</w:t>
              </w:r>
            </w:hyperlink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Яшки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ь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Бердыгул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Комитет технического регулирования и метрологии Министерства торговли и интеграции Республики Казахстан, руководитель Управления стратегического планирования и международного сотрудничеств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Cs/>
                <w:sz w:val="22"/>
                <w:szCs w:val="22"/>
              </w:rPr>
              <w:t>моб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: +7 777 882 40 66 (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Viber,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WhatsApp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.yashkina@mti.gov.kz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US"/>
                </w:rPr>
                <w:t>g_yashkina@list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;</w:t>
            </w:r>
          </w:p>
        </w:tc>
      </w:tr>
      <w:tr>
        <w:trPr>
          <w:trHeight w:val="257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омиссия</w:t>
            </w:r>
          </w:p>
        </w:tc>
      </w:tr>
      <w:tr>
        <w:trPr>
          <w:trHeight w:val="1353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trHeight w:val="682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 комиссия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trHeight w:val="6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bookmarkStart w:id="0" w:name="_Hlk29408269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м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trHeight w:val="1119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шкекский центр испытаний, сертификации и метрологии при Кыргызстандарте, начальник управления испытательной баз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99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 5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210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ми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рд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жамбу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Кабинете Министров Республики Узбекистан, главный специалист управления международного сотрудничества и интег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049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-mail: </w:t>
            </w: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urdonadamini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моб. + 7 7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161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1968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</w:t>
              <w:br/>
              <w:t xml:space="preserve">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_1968@mail.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rFonts w:ascii="Arial" w:hAnsi="Arial" w:cs="Arial"/>
                <w:sz w:val="22"/>
                <w:szCs w:val="22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Шкадрецов </w:t>
              <w:br/>
              <w:t xml:space="preserve">Игорь </w:t>
              <w:br/>
              <w:t>Виктор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ведущий инженер научно-методического отдела методологии качества и системного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8 7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hkadratso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н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тьян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онид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эксперт 1 категории Палаты Предпринимателей Карагандинской области по работе с членами НПП, ответственный секретарь экспертной группы для проведения предварительной оценки материалов и деятельности участников конкурса на соискание премии Президента Республики Казахстан «Алтын сапа» и регионального конкурса-выставки «Лучший товар Казахстан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212) 50643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yu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  <w:br/>
              <w:t xml:space="preserve">Эльвира </w:t>
              <w:br/>
              <w:t>Виталь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ОУ ВО Российский Университет медицины Минздрава России, профессор кафедры общественного здоровья и здравоохранения, доктор медицинских наук, професс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 905  510 30 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z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ozi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Лесбе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Гулми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Абду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заместитель руководителя Центра стандартиз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701720189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.lesbekova@ksm.kz</w:t>
              </w:r>
            </w:hyperlink>
            <w:r>
              <w:rPr>
                <w:rFonts w:cs="Arial" w:ascii="Arial" w:hAnsi="Arial"/>
                <w:sz w:val="22"/>
                <w:szCs w:val="22"/>
                <w:lang w:val="kk-KZ"/>
              </w:rPr>
              <w:t xml:space="preserve">,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kk-KZ"/>
                </w:rPr>
                <w:t>gumanuran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3912023501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ирилова </w:t>
              <w:br/>
              <w:t xml:space="preserve">Татьяна </w:t>
              <w:br/>
              <w:t>Александр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Беларусь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П РУП «Белорусский государственный институт стандартизации и сертификации», начальник сектора «Секретариат конкурсов в области качества»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375 17) 269 69 5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irila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lgis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y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 комиссия</w:t>
            </w:r>
          </w:p>
        </w:tc>
      </w:tr>
      <w:tr>
        <w:trPr>
          <w:trHeight w:val="1556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3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trHeight w:val="1556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моб. + 7 77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7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8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по техническому регулированию, начальник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уруллозод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охир </w:t>
              <w:br/>
              <w:t>Нурулл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Таджи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гентство по стандартизации, метрологии, сертификации и торговой инспекции при Правительстве Республики Таджикистан, заместитель начальника управления по техническому нормированию и стандартизаци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992 918 74 40 6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tohi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_1968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19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тмурз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инар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рдакун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тр по стандартизации и метрологии при Министерстве экономики и коммерции Кыргызской Республики, начальник Управления стандартизаци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0 4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tmurza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мирз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лж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бут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 «Узбекский центр аккредитации», заместитель дирек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113 01 11 (внутр. 1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kmirzay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kre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0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(37410) 232-600-23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я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по стандартизации и метрологии при Министерстве экономики и коммерции Кыргызской Республики, заведующий отделом каталогизации, классификации и систем менеджмента Управления стандарт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 22 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a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1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я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й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О «Красноярскстройсертификация», директор, кандидат технических наук, эксперт в области судебной нормативной строительной экспертизы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39120235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7903924784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f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50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мино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рд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жамбуло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бекское агентство по техническому регулированию при Кабинете Министров Республики Узбекистан, главный специалист управления международного сотрудничества и интег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049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-mail: </w:t>
            </w: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durdonadamini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om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kk-KZ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2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имина </w:t>
              <w:br/>
              <w:t xml:space="preserve">Эльвира </w:t>
              <w:br/>
              <w:t>Витальевн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ГБОУ ВО Российский Университет медицины Минздрава России, профессор кафедры общественного здоровья и здравоохранения, доктор медицинских наук, профессо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7 905  510 30 6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z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ozi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 xml:space="preserve">Бейсеев </w:t>
              <w:br/>
              <w:t xml:space="preserve">Сакен </w:t>
              <w:br/>
              <w:t>Ануарбеко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  <w:lang w:eastAsia="ko-KR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региональный представитель  по г. Шымкен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раб: 8 7252 99-77-7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 моб.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+ 7 778 297 07 2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E-mail: </w:t>
            </w: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tandard-777@mail.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kk-KZ"/>
              </w:rPr>
              <w:t>23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ика </w:t>
              <w:br/>
              <w:t xml:space="preserve">Ирина </w:t>
              <w:br/>
              <w:t>Тенгиз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енеджер по качеству – ведущий специалист организационно-методического отдела ФГАУ «НМИЦ «МНТК «Микрохирургия глаза» им. Академика С.Н. Федорова» Министерства здравоохранения Российской Федерации, Санкт-Петербургский филиал, к.т.н., доцент;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Телефон (моб.)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+7 (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9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8)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44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85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74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E-mail: </w:t>
            </w:r>
            <w:hyperlink r:id="rId50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zaikairina@mail.r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</w:rPr>
              <w:t>;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айридин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аффар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м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 учреждение «Узбекский центр научных испытаний и контроля качества» при Узбекском агентстве по техническому регулированию, начальник отде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202 00 11 (внутр. 11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uzaffar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77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064" w:hRule="atLeast"/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кмирзае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лжон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рбута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Узбеки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 «Узбекский центр аккредитации», заместитель дирек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8 71) 113 01 11 (внутр. 104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bekmirzayev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kred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u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уп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оргиеви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оссийская Федерац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зависимый эксперт по системам менеджмента, организационному и стратегическому развитию, разработке систем мотивации, ведущий эксперт по оценке участников конкурса на соискание премий Правительства Российской Федерации в области качества, к.т.н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7915081377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cheq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lis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ей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ил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ПП РК «Атамекен», управляющий директор по организации республиканских конкурсов - заместитель директора Департамента по связям с общественностью, секретарь Комиссии по присуждению звания лауреатов конкурса премии Президента Республики Казахстан «Алтын сап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(7172) 91934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sayev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tameken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лексее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ковле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ko-KR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Казахстан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ГП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, главный специалист по г. Алматы и Алматинской облас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8 7273 38-37-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kz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ксупов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йгуль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ырза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шкекский центр испытаний, сертификации и метрологии при Кыргызстандарте, начальник управления испытательной баз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: + 99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10 57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ksaigu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2105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комиссия</w:t>
            </w:r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апян </w:t>
              <w:br/>
              <w:t xml:space="preserve">Седа </w:t>
              <w:br/>
              <w:t>Саркис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еспублика Армения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ЗАО «Национальный орган по стандартизации и метрологии», начальник отдела сертификации систем менеджмен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лефон: +(37410) 232-600-233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 (моб.): +(37491) 400-75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E-mail: </w:t>
            </w: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de-DE"/>
                </w:rPr>
                <w:t>spapyan@armstandard.am</w:t>
              </w:r>
            </w:hyperlink>
          </w:p>
        </w:tc>
      </w:tr>
      <w:tr>
        <w:trPr>
          <w:cantSplit w:val="true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я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арбеков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ыргызская Республика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Центр по стандартизации и метрологии при Министерстве экономики и коммерции Кыргызской Республики, заведующий отделом каталогизации, классификации и систем менеджмента Управления стандартизаци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фон: + (996 312) 66 22 8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yana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720" w:right="92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alom Stick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alom Stick;Century Gothic" w:hAnsi="Shalom Stick;Century Gothic" w:cs="Shalom Stick;Century Gothic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Shalom Stick;Century Gothic" w:hAnsi="Shalom Stick;Century Gothic" w:cs="Shalom Stick;Century Gothic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b/>
    </w:rPr>
  </w:style>
  <w:style w:type="paragraph" w:styleId="3">
    <w:name w:val="Основной текст 3"/>
    <w:basedOn w:val="Normal"/>
    <w:qFormat/>
    <w:pPr>
      <w:shd w:fill="FFFFFF" w:val="clear"/>
    </w:pPr>
    <w:rPr>
      <w:b/>
      <w:bCs/>
      <w:szCs w:val="3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shkadratsou@belgiss.by" TargetMode="External"/><Relationship Id="rId3" Type="http://schemas.openxmlformats.org/officeDocument/2006/relationships/hyperlink" Target="mailto:cheq@list.ru" TargetMode="External"/><Relationship Id="rId4" Type="http://schemas.openxmlformats.org/officeDocument/2006/relationships/hyperlink" Target="mailto:kpisarenko@bk.ru" TargetMode="External"/><Relationship Id="rId5" Type="http://schemas.openxmlformats.org/officeDocument/2006/relationships/hyperlink" Target="mailto:o.bobko@gosstandart.gov.by" TargetMode="External"/><Relationship Id="rId6" Type="http://schemas.openxmlformats.org/officeDocument/2006/relationships/hyperlink" Target="tel:+375 17 374 96 76" TargetMode="External"/><Relationship Id="rId7" Type="http://schemas.openxmlformats.org/officeDocument/2006/relationships/hyperlink" Target="mailto:a.burak@gosstandart.gov.by" TargetMode="External"/><Relationship Id="rId8" Type="http://schemas.openxmlformats.org/officeDocument/2006/relationships/hyperlink" Target="mailto:g.yashkina@mti.gov.kz" TargetMode="External"/><Relationship Id="rId9" Type="http://schemas.openxmlformats.org/officeDocument/2006/relationships/hyperlink" Target="mailto:g_yashkina@list.ru" TargetMode="External"/><Relationship Id="rId10" Type="http://schemas.openxmlformats.org/officeDocument/2006/relationships/hyperlink" Target="mailto:t.kirilava@belgiss.by" TargetMode="External"/><Relationship Id="rId11" Type="http://schemas.openxmlformats.org/officeDocument/2006/relationships/hyperlink" Target="mailto:t.yun@atameken.kz" TargetMode="External"/><Relationship Id="rId12" Type="http://schemas.openxmlformats.org/officeDocument/2006/relationships/hyperlink" Target="mailto:i.shkadratsou@belgiss.by" TargetMode="External"/><Relationship Id="rId13" Type="http://schemas.openxmlformats.org/officeDocument/2006/relationships/hyperlink" Target="mailto:m.isayeva@atameken.kz" TargetMode="External"/><Relationship Id="rId14" Type="http://schemas.openxmlformats.org/officeDocument/2006/relationships/hyperlink" Target="mailto:g.lesbekova@ksm.kz" TargetMode="External"/><Relationship Id="rId15" Type="http://schemas.openxmlformats.org/officeDocument/2006/relationships/hyperlink" Target="mailto:gumanuran@mail.ru" TargetMode="External"/><Relationship Id="rId16" Type="http://schemas.openxmlformats.org/officeDocument/2006/relationships/hyperlink" Target="mailto:aksaigul2105@mail.ru" TargetMode="External"/><Relationship Id="rId17" Type="http://schemas.openxmlformats.org/officeDocument/2006/relationships/hyperlink" Target="mailto:aytmurzaeva@mail.ru" TargetMode="External"/><Relationship Id="rId18" Type="http://schemas.openxmlformats.org/officeDocument/2006/relationships/hyperlink" Target="mailto:m.isayeva@atameken.kz" TargetMode="External"/><Relationship Id="rId19" Type="http://schemas.openxmlformats.org/officeDocument/2006/relationships/hyperlink" Target="mailto:kz.al@mail.ru" TargetMode="External"/><Relationship Id="rId20" Type="http://schemas.openxmlformats.org/officeDocument/2006/relationships/hyperlink" Target="mailto:durdonadaminik@gmail.com" TargetMode="External"/><Relationship Id="rId21" Type="http://schemas.openxmlformats.org/officeDocument/2006/relationships/hyperlink" Target="mailto:standard-777@mail.ru" TargetMode="External"/><Relationship Id="rId22" Type="http://schemas.openxmlformats.org/officeDocument/2006/relationships/hyperlink" Target="mailto:tohir_1968@mail.ru" TargetMode="External"/><Relationship Id="rId23" Type="http://schemas.openxmlformats.org/officeDocument/2006/relationships/hyperlink" Target="mailto:zaikairina@mail.ru" TargetMode="External"/><Relationship Id="rId24" Type="http://schemas.openxmlformats.org/officeDocument/2006/relationships/hyperlink" Target="mailto:kz.al@mail.ru" TargetMode="External"/><Relationship Id="rId25" Type="http://schemas.openxmlformats.org/officeDocument/2006/relationships/hyperlink" Target="mailto:ufs@inbox.ru" TargetMode="External"/><Relationship Id="rId26" Type="http://schemas.openxmlformats.org/officeDocument/2006/relationships/hyperlink" Target="mailto:t.kirilava@belgiss.by" TargetMode="External"/><Relationship Id="rId27" Type="http://schemas.openxmlformats.org/officeDocument/2006/relationships/hyperlink" Target="mailto:tohir_1968@mail.ru" TargetMode="External"/><Relationship Id="rId28" Type="http://schemas.openxmlformats.org/officeDocument/2006/relationships/hyperlink" Target="mailto:t.yun@atameken.kz" TargetMode="External"/><Relationship Id="rId29" Type="http://schemas.openxmlformats.org/officeDocument/2006/relationships/hyperlink" Target="mailto:spapyan@armstandard.am" TargetMode="External"/><Relationship Id="rId30" Type="http://schemas.openxmlformats.org/officeDocument/2006/relationships/hyperlink" Target="mailto:aytmurzaeva@mail.ru" TargetMode="External"/><Relationship Id="rId31" Type="http://schemas.openxmlformats.org/officeDocument/2006/relationships/hyperlink" Target="mailto:i.shkadratsou@belgiss.by" TargetMode="External"/><Relationship Id="rId32" Type="http://schemas.openxmlformats.org/officeDocument/2006/relationships/hyperlink" Target="mailto:t.yun@atameken.kz" TargetMode="External"/><Relationship Id="rId33" Type="http://schemas.openxmlformats.org/officeDocument/2006/relationships/hyperlink" Target="mailto:zev@koziz.ru" TargetMode="External"/><Relationship Id="rId34" Type="http://schemas.openxmlformats.org/officeDocument/2006/relationships/hyperlink" Target="mailto:g.lesbekova@ksm.kz" TargetMode="External"/><Relationship Id="rId35" Type="http://schemas.openxmlformats.org/officeDocument/2006/relationships/hyperlink" Target="mailto:gumanuran@mail.ru" TargetMode="External"/><Relationship Id="rId36" Type="http://schemas.openxmlformats.org/officeDocument/2006/relationships/hyperlink" Target="mailto:ufs@inbox.ru" TargetMode="External"/><Relationship Id="rId37" Type="http://schemas.openxmlformats.org/officeDocument/2006/relationships/hyperlink" Target="mailto:t.kirilava@belgiss.by" TargetMode="External"/><Relationship Id="rId38" Type="http://schemas.openxmlformats.org/officeDocument/2006/relationships/hyperlink" Target="mailto:zaikairina@mail.ru" TargetMode="External"/><Relationship Id="rId39" Type="http://schemas.openxmlformats.org/officeDocument/2006/relationships/hyperlink" Target="mailto:standard-777@mail.ru" TargetMode="External"/><Relationship Id="rId40" Type="http://schemas.openxmlformats.org/officeDocument/2006/relationships/hyperlink" Target="mailto:Muzaffar.77@mail.ru" TargetMode="External"/><Relationship Id="rId41" Type="http://schemas.openxmlformats.org/officeDocument/2006/relationships/hyperlink" Target="mailto:tohir_1968@mail.ru" TargetMode="External"/><Relationship Id="rId42" Type="http://schemas.openxmlformats.org/officeDocument/2006/relationships/hyperlink" Target="mailto:aytmurzaeva@mail.ru" TargetMode="External"/><Relationship Id="rId43" Type="http://schemas.openxmlformats.org/officeDocument/2006/relationships/hyperlink" Target="mailto:k.bekmirzayev@akkred.uz" TargetMode="External"/><Relationship Id="rId44" Type="http://schemas.openxmlformats.org/officeDocument/2006/relationships/hyperlink" Target="mailto:spapyan@armstandard.am" TargetMode="External"/><Relationship Id="rId45" Type="http://schemas.openxmlformats.org/officeDocument/2006/relationships/hyperlink" Target="mailto:s.ayana.s@mail.ru" TargetMode="External"/><Relationship Id="rId46" Type="http://schemas.openxmlformats.org/officeDocument/2006/relationships/hyperlink" Target="mailto:ufs@inbox.ru" TargetMode="External"/><Relationship Id="rId47" Type="http://schemas.openxmlformats.org/officeDocument/2006/relationships/hyperlink" Target="mailto:durdonadaminik@gmail.com" TargetMode="External"/><Relationship Id="rId48" Type="http://schemas.openxmlformats.org/officeDocument/2006/relationships/hyperlink" Target="mailto:zev@koziz.ru" TargetMode="External"/><Relationship Id="rId49" Type="http://schemas.openxmlformats.org/officeDocument/2006/relationships/hyperlink" Target="mailto:standard-777@mail.ru" TargetMode="External"/><Relationship Id="rId50" Type="http://schemas.openxmlformats.org/officeDocument/2006/relationships/hyperlink" Target="mailto:zaikairina@mail.ru" TargetMode="External"/><Relationship Id="rId51" Type="http://schemas.openxmlformats.org/officeDocument/2006/relationships/hyperlink" Target="mailto:Muzaffar.77@mail.ru" TargetMode="External"/><Relationship Id="rId52" Type="http://schemas.openxmlformats.org/officeDocument/2006/relationships/hyperlink" Target="mailto:cheq@list.ru" TargetMode="External"/><Relationship Id="rId53" Type="http://schemas.openxmlformats.org/officeDocument/2006/relationships/hyperlink" Target="mailto:k.bekmirzayev@akkred.uz" TargetMode="External"/><Relationship Id="rId54" Type="http://schemas.openxmlformats.org/officeDocument/2006/relationships/hyperlink" Target="mailto:cheq@list.ru" TargetMode="External"/><Relationship Id="rId55" Type="http://schemas.openxmlformats.org/officeDocument/2006/relationships/hyperlink" Target="mailto:m.isayeva@atameken.kz" TargetMode="External"/><Relationship Id="rId56" Type="http://schemas.openxmlformats.org/officeDocument/2006/relationships/hyperlink" Target="mailto:kz.al@mail.ru" TargetMode="External"/><Relationship Id="rId57" Type="http://schemas.openxmlformats.org/officeDocument/2006/relationships/hyperlink" Target="mailto:aksaigul2105@mail.ru" TargetMode="External"/><Relationship Id="rId58" Type="http://schemas.openxmlformats.org/officeDocument/2006/relationships/hyperlink" Target="mailto:spapyan@armstandard.am" TargetMode="External"/><Relationship Id="rId59" Type="http://schemas.openxmlformats.org/officeDocument/2006/relationships/hyperlink" Target="mailto:s.ayana.s@mail.ru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8:00Z</dcterms:created>
  <dc:creator>Лялькова И.В.</dc:creator>
  <dc:description/>
  <cp:keywords/>
  <dc:language>en-US</dc:language>
  <cp:lastModifiedBy>Анна Шинкарёва</cp:lastModifiedBy>
  <cp:lastPrinted>2021-04-23T14:09:00Z</cp:lastPrinted>
  <dcterms:modified xsi:type="dcterms:W3CDTF">2025-06-26T14:04:00Z</dcterms:modified>
  <cp:revision>63</cp:revision>
  <dc:subject/>
  <dc:title/>
</cp:coreProperties>
</file>